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Zestawienie przychodów i kosztów                                  Załącznik nr 1</w:t>
      </w:r>
    </w:p>
    <w:tbl>
      <w:tblPr>
        <w:tblW w:w="21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/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za okres sprawozdawczy  - I półrocze 2008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3"/>
        <w:gridCol w:w="7"/>
        <w:gridCol w:w="1673"/>
        <w:gridCol w:w="1927"/>
        <w:gridCol w:w="1437"/>
      </w:tblGrid>
      <w:tr>
        <w:trPr>
          <w:trHeight w:val="60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ółrocze 20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wyk.</w:t>
            </w:r>
          </w:p>
        </w:tc>
      </w:tr>
      <w:tr>
        <w:trPr>
          <w:trHeight w:val="60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rzychody ogółe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 263 4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743 6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,66</w:t>
            </w:r>
          </w:p>
        </w:tc>
      </w:tr>
      <w:tr>
        <w:trPr>
          <w:trHeight w:val="389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z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48 4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           40 000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 23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6 697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8 67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1,2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8,93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,69</w:t>
            </w:r>
          </w:p>
        </w:tc>
      </w:tr>
      <w:tr>
        <w:trPr>
          <w:trHeight w:val="91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i med. dla NF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i med. poza NF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ytułu dzierżawy i inne przychody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Koszty  ogółe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1 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0 5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81</w:t>
            </w:r>
          </w:p>
        </w:tc>
      </w:tr>
      <w:tr>
        <w:trPr>
          <w:trHeight w:val="1592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grodzenia bru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owy zlec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bezpieczenia i  inne kosz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ki i opł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finansowe i odsetk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5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7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 80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26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 473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9 175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4 092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9 6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2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6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2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9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0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,11</w:t>
            </w:r>
          </w:p>
        </w:tc>
      </w:tr>
      <w:tr>
        <w:trPr>
          <w:trHeight w:val="352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materiałów i energi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2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 3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68</w:t>
            </w:r>
          </w:p>
        </w:tc>
      </w:tr>
      <w:tr>
        <w:trPr>
          <w:trHeight w:val="2333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życie energii elektrycznej ,cieplnej i op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da i ście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materiał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materiałów biurowych i druków Zakup drobnego wyposaż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 zakupy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- le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- paliwo  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4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3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7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5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27 92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715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59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4 380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3 3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3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3,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2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,2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8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8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82</w:t>
            </w:r>
          </w:p>
        </w:tc>
      </w:tr>
      <w:tr>
        <w:trPr>
          <w:trHeight w:val="335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usłu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 5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8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48</w:t>
            </w:r>
          </w:p>
        </w:tc>
      </w:tr>
      <w:tr>
        <w:trPr>
          <w:trHeight w:val="139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ne ob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ztowe i łącz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ne usługi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 50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97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1 588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13 7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8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4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3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,74</w:t>
            </w:r>
          </w:p>
        </w:tc>
      </w:tr>
      <w:tr>
        <w:trPr>
          <w:trHeight w:val="34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rtyzacj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3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47</w:t>
            </w:r>
          </w:p>
        </w:tc>
      </w:tr>
      <w:tr>
        <w:trPr>
          <w:trHeight w:val="662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 wydatki 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odpis na ZFŚS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8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4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86" w:leader="none"/>
          <w:tab w:val="left" w:pos="9257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Rozchody                              22 300</w:t>
        <w:tab/>
        <w:t xml:space="preserve">  13 174              59,08%</w:t>
      </w:r>
    </w:p>
    <w:p>
      <w:pPr>
        <w:pStyle w:val="Normal"/>
        <w:tabs>
          <w:tab w:val="clear" w:pos="708"/>
          <w:tab w:val="left" w:pos="7264" w:leader="none"/>
        </w:tabs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Wynik finansowy za okres sprawozdawczy  + 113 039 zł       plan na 2008r.  wynosił 22 300 zł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wykonanie planu : 506,91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Pieczęć i podpis dyrekt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b/>
        </w:rPr>
        <w:t>Komentarz / opis/ informacja o działalności  za I półrocze 200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SPZOZ w Zelowie w swojej działalności kieruje się ustawą o rachunkowości z dnia 29 września 1994 r. ( Dz. Ustaw nr. 76 poz 694 z dnia 27 marca 2002r. z późniejszymi zmianami ), regulaminami wewnętrznymi zakładu oraz planem kont dla zakładów opieki zdrowotn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 SPZOZ w Zelowie w I półroczu 2008 roku uzyskał sprzedaż w wysokości   743 608 zł. </w:t>
      </w:r>
    </w:p>
    <w:p>
      <w:pPr>
        <w:pStyle w:val="Normal"/>
        <w:rPr/>
      </w:pPr>
      <w:r>
        <w:rPr/>
        <w:t xml:space="preserve">     </w:t>
      </w:r>
      <w:r>
        <w:rPr/>
        <w:t>Wielkość sprzedaży  kształtują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ługi medyczne :</w:t>
      </w:r>
    </w:p>
    <w:p>
      <w:pPr>
        <w:pStyle w:val="Normal"/>
        <w:ind w:left="720" w:hanging="0"/>
        <w:rPr/>
      </w:pPr>
      <w:r>
        <w:rPr/>
        <w:t xml:space="preserve">- podstawowej opieki zdrowotnej </w:t>
      </w:r>
    </w:p>
    <w:p>
      <w:pPr>
        <w:pStyle w:val="Normal"/>
        <w:ind w:left="720" w:hanging="0"/>
        <w:rPr/>
      </w:pPr>
      <w:r>
        <w:rPr/>
        <w:t>- specjalistycznej opieki zdrowotnej</w:t>
      </w:r>
    </w:p>
    <w:p>
      <w:pPr>
        <w:pStyle w:val="Normal"/>
        <w:ind w:left="720" w:hanging="0"/>
        <w:rPr/>
      </w:pPr>
      <w:r>
        <w:rPr/>
        <w:t>- wpłaty pacjentów za badania prywatne</w:t>
      </w:r>
    </w:p>
    <w:p>
      <w:pPr>
        <w:pStyle w:val="Normal"/>
        <w:ind w:left="720" w:hanging="0"/>
        <w:rPr/>
      </w:pPr>
      <w:r>
        <w:rPr/>
        <w:t>- usługi dla OPTUS ( TZMO )</w:t>
      </w:r>
    </w:p>
    <w:p>
      <w:pPr>
        <w:pStyle w:val="Normal"/>
        <w:ind w:left="720" w:hanging="0"/>
        <w:rPr/>
      </w:pPr>
      <w:r>
        <w:rPr/>
        <w:t>- medycyna prac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 . Czynsze z dzierżawy pomieszcze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o inne przychody  uwzględniono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dpisy  umorzeniowe z tytułu amortyzacji sprzętu     medycznego zakupionego w grudniu 2006r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ra umowna od PUHP „ Pilawa” Eugeniusz Pilawa z tytułu nieterminowego wykonania umowy na dostawę i montaż dźwigu osobowego w SPZOZ w Zelowie - 21 519,5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kosztów postępowania sądowego i odsetki - 3 007,1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środki z EFRR z tytułu refundacji wydatków poniesionych w ramach projektu „Poprawa dostępności dla osób niepełnosprawnych poprzez zakup dźwigu osobowego dla SPZOZ w Zelowie” -  52 063,5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tacja z budżetu państwa na zakup windy - 6 941,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Koszty działalności SPZOZ w Zelowie w I półroczu 2008 roku wyniosły 630 569 zł. Na koszty te składają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Zużycie materiałów i energii : (  48 383 zł)</w:t>
      </w:r>
    </w:p>
    <w:p>
      <w:pPr>
        <w:pStyle w:val="Normal"/>
        <w:ind w:left="720" w:hanging="0"/>
        <w:rPr/>
      </w:pPr>
      <w:r>
        <w:rPr/>
        <w:t>- zakup opału i ciepła z sieci</w:t>
      </w:r>
    </w:p>
    <w:p>
      <w:pPr>
        <w:pStyle w:val="Normal"/>
        <w:ind w:left="720" w:hanging="0"/>
        <w:rPr/>
      </w:pPr>
      <w:r>
        <w:rPr/>
        <w:t>- zakup środków czystości i dezynfekcyjnych</w:t>
      </w:r>
    </w:p>
    <w:p>
      <w:pPr>
        <w:pStyle w:val="Normal"/>
        <w:ind w:left="720" w:hanging="0"/>
        <w:rPr/>
      </w:pPr>
      <w:r>
        <w:rPr/>
        <w:t>- materiały biurowe  , recepty , prasa , pieczątki</w:t>
      </w:r>
    </w:p>
    <w:p>
      <w:pPr>
        <w:pStyle w:val="Normal"/>
        <w:ind w:left="720" w:hanging="0"/>
        <w:rPr/>
      </w:pPr>
      <w:r>
        <w:rPr/>
        <w:t xml:space="preserve">- zakup drobnego wyposażenia </w:t>
      </w:r>
    </w:p>
    <w:p>
      <w:pPr>
        <w:pStyle w:val="Normal"/>
        <w:ind w:left="720" w:hanging="0"/>
        <w:rPr/>
      </w:pPr>
      <w:r>
        <w:rPr/>
        <w:t>- zakup leków</w:t>
      </w:r>
    </w:p>
    <w:p>
      <w:pPr>
        <w:pStyle w:val="Normal"/>
        <w:ind w:left="720" w:hanging="0"/>
        <w:rPr/>
      </w:pPr>
      <w:r>
        <w:rPr/>
        <w:t xml:space="preserve">- zakup  drobnego sprzętu medycznego ( igły , strzykawki , papier EKG , żele EKG i USG 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szpatułki , pojemniki na odpady itp.) </w:t>
      </w:r>
    </w:p>
    <w:p>
      <w:pPr>
        <w:pStyle w:val="Normal"/>
        <w:ind w:left="720" w:hanging="0"/>
        <w:rPr/>
      </w:pPr>
      <w:r>
        <w:rPr/>
        <w:t>- zakup benzyny i gazu do samochodu</w:t>
      </w:r>
    </w:p>
    <w:p>
      <w:pPr>
        <w:pStyle w:val="Normal"/>
        <w:ind w:left="720" w:hanging="0"/>
        <w:rPr/>
      </w:pPr>
      <w:r>
        <w:rPr/>
        <w:t>- zużycie energii elektrycznej i wod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Zakup usług obcych :  ( 104 875 zł)</w:t>
      </w:r>
    </w:p>
    <w:p>
      <w:pPr>
        <w:pStyle w:val="Normal"/>
        <w:rPr/>
      </w:pPr>
      <w:r>
        <w:rPr/>
        <w:t xml:space="preserve">            </w:t>
      </w:r>
      <w:r>
        <w:rPr/>
        <w:t>- usługi medyczne obce ( badania lab. RTG , USG , konsultacje specjalistyczne )</w:t>
      </w:r>
    </w:p>
    <w:p>
      <w:pPr>
        <w:pStyle w:val="Normal"/>
        <w:rPr/>
      </w:pPr>
      <w:r>
        <w:rPr/>
        <w:t xml:space="preserve">            </w:t>
      </w:r>
      <w:r>
        <w:rPr/>
        <w:t>- usługi pocztowe i telefoniczne</w:t>
      </w:r>
    </w:p>
    <w:p>
      <w:pPr>
        <w:pStyle w:val="Normal"/>
        <w:rPr/>
      </w:pPr>
      <w:r>
        <w:rPr/>
        <w:t xml:space="preserve">            </w:t>
      </w:r>
      <w:r>
        <w:rPr/>
        <w:t>- utylizacja i wywóz odpadów</w:t>
      </w:r>
    </w:p>
    <w:p>
      <w:pPr>
        <w:pStyle w:val="Normal"/>
        <w:rPr/>
      </w:pPr>
      <w:r>
        <w:rPr/>
        <w:t xml:space="preserve">            </w:t>
      </w:r>
      <w:r>
        <w:rPr/>
        <w:t>- usługi bankow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pozostałe usługi ( koszty napraw i serwisu samochodu , leasing, usługi z zakresu BHP i p- poż.,                          </w:t>
      </w:r>
    </w:p>
    <w:p>
      <w:pPr>
        <w:pStyle w:val="Normal"/>
        <w:ind w:left="851" w:hanging="0"/>
        <w:rPr/>
      </w:pPr>
      <w:r>
        <w:rPr/>
        <w:t>pomiary pola elektromagnetycznego, konserwacja dźwigu osobowego, opłata za dozór techniczny dźwigu osobowego, ubezpieczenia budynku i OC zakładu)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bezpieczenia i inne koszty (9 175 zł)</w:t>
      </w:r>
    </w:p>
    <w:p>
      <w:pPr>
        <w:pStyle w:val="Normal"/>
        <w:rPr/>
      </w:pPr>
      <w:r>
        <w:rPr/>
        <w:t xml:space="preserve">            </w:t>
      </w:r>
      <w:r>
        <w:rPr/>
        <w:t>- Fundusz Pracy, FGŚ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atki i opłaty: ( 4 092 zł)</w:t>
      </w:r>
    </w:p>
    <w:p>
      <w:pPr>
        <w:pStyle w:val="Normal"/>
        <w:ind w:left="720" w:hanging="0"/>
        <w:rPr/>
      </w:pPr>
      <w:r>
        <w:rPr/>
        <w:t>- podatek od nieruchomości</w:t>
      </w:r>
    </w:p>
    <w:p>
      <w:pPr>
        <w:pStyle w:val="Normal"/>
        <w:rPr/>
      </w:pPr>
      <w:r>
        <w:rPr/>
        <w:t xml:space="preserve">            </w:t>
      </w:r>
      <w:r>
        <w:rPr/>
        <w:t>- opłaty skarb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Wynagrodzenia i pochodne ( 377 070 zł 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wynagrodzenia dla pracowników własnych </w:t>
      </w:r>
    </w:p>
    <w:p>
      <w:pPr>
        <w:pStyle w:val="Normal"/>
        <w:rPr/>
      </w:pPr>
      <w:r>
        <w:rPr/>
        <w:t xml:space="preserve">            </w:t>
      </w:r>
      <w:r>
        <w:rPr/>
        <w:t>- wynagrodzenia z umów - zleceń</w:t>
      </w:r>
    </w:p>
    <w:p>
      <w:pPr>
        <w:pStyle w:val="Normal"/>
        <w:rPr/>
      </w:pPr>
      <w:r>
        <w:rPr/>
        <w:t xml:space="preserve">            </w:t>
      </w:r>
      <w:r>
        <w:rPr/>
        <w:t>- nagrody jubileusz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ZUS  - ubezpieczenia społeczne opłacane przez pracodawcę (  54 473 zł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Amortyzacja środków trwałych (8 381zł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8. Koszty finansowe i odsetki ( 9 671 zł)</w:t>
      </w:r>
    </w:p>
    <w:p>
      <w:pPr>
        <w:pStyle w:val="Normal"/>
        <w:rPr/>
      </w:pPr>
      <w:r>
        <w:rPr/>
        <w:t xml:space="preserve">            </w:t>
      </w:r>
      <w:r>
        <w:rPr/>
        <w:t>- odsetki od pożyczki ( 5 924 zł)</w:t>
      </w:r>
    </w:p>
    <w:p>
      <w:pPr>
        <w:pStyle w:val="Normal"/>
        <w:rPr/>
      </w:pPr>
      <w:r>
        <w:rPr/>
        <w:t xml:space="preserve">            </w:t>
      </w:r>
      <w:r>
        <w:rPr/>
        <w:t>- pozostałe opłaty sądowe – apteki (2 587 zł)</w:t>
      </w:r>
    </w:p>
    <w:p>
      <w:pPr>
        <w:pStyle w:val="Normal"/>
        <w:rPr/>
      </w:pPr>
      <w:r>
        <w:rPr/>
        <w:t xml:space="preserve">            </w:t>
      </w:r>
      <w:r>
        <w:rPr/>
        <w:t>- koszty finansowe obsługi kredytu z BGK na sfinansowanie zobowiązań za windę (1 160 zł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ne wydatki ( 14 449 zł) </w:t>
      </w:r>
    </w:p>
    <w:p>
      <w:pPr>
        <w:pStyle w:val="Normal"/>
        <w:ind w:left="720" w:hanging="0"/>
        <w:rPr/>
      </w:pPr>
      <w:r>
        <w:rPr/>
        <w:t xml:space="preserve">-  75 % naliczenia odpisu na ZFŚ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Końcowy wynik finansowy za I półrocze 2008r. jest dodatni i wyniósł 113 039 zł. W tym zysk faktycznie wypracowany przez SPZOZ wyniósł 30 33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truktura zobowiązań  i należności w Samodzielnym Publicznym Zakładzie Opieki Zdrowotnej w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Zelowie  wg. stanu na koniec okresu sprawozdawczego  - I półrocze 2008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( w zł.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3"/>
        <w:gridCol w:w="2707"/>
        <w:gridCol w:w="3053"/>
      </w:tblGrid>
      <w:tr>
        <w:trPr>
          <w:trHeight w:val="217" w:hRule="atLeast"/>
        </w:trPr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Wyszczególnieni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Zobowiązania w złotych</w:t>
            </w:r>
          </w:p>
        </w:tc>
      </w:tr>
      <w:tr>
        <w:trPr>
          <w:trHeight w:val="288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Ogółem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 tym wymagalne</w:t>
            </w:r>
          </w:p>
        </w:tc>
      </w:tr>
      <w:tr>
        <w:trPr>
          <w:trHeight w:val="720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bowiązania SPZOZ ogółem w złotych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 36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3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ubliczno –prawne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 Z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 Urząd Skarb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 PFR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 inne – podatek od nieruchom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8 4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1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Z tytułu zakupu leków i materiałów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medycznych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 Z tytułu zakupu sprzętu i apara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medycznej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Z tytułu zużycia energii , wody i gazu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. Z tytułu zakupu usług obcych ( remonto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wych , transportowych ,medycznych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innych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8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Pozostałe zobowiąza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w tym pożyczka od organ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założycielskiego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3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 33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Struktura należności na koniec okresu sprawozdawczego – I półrocze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3"/>
        <w:gridCol w:w="5760"/>
      </w:tblGrid>
      <w:tr>
        <w:trPr>
          <w:trHeight w:val="142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eżności raz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 992</w:t>
            </w:r>
          </w:p>
        </w:tc>
      </w:tr>
      <w:tr>
        <w:trPr>
          <w:trHeight w:val="1440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wymagal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0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Podpis i pieczątka dyrekto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Informacja o strukturze zobowiązań i należności – komentar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koniec okresu sprawozdawczego to jest na dzień 30.06.2008r. Samodzielny Publiczny Zakład Opieki Zdrowotnej w Zelowie nie miał żadnych wymagalnych zobowiązań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zostałe zobowiązania ujęte w zestawieniu są zobowiązaniami niewymagalnymi i dotyczą głównie kosztów powstałych w czerwcu, których terminy płatności wypadają w lipcu 2008r.</w:t>
      </w:r>
    </w:p>
    <w:p>
      <w:pPr>
        <w:pStyle w:val="Normal"/>
        <w:jc w:val="both"/>
        <w:rPr/>
      </w:pPr>
      <w:r>
        <w:rPr/>
        <w:t>Zobowiązania wobec ZUS i US dotyczą wynagrodzeń czerwcowych i terminy ich płatności mijają w lipcu 2008 r. Pozostałe zobowiązania niewymagalne figurujące w sprawozdaniu za I półrocze 2008 zostaną uregulowane  zgodnie z terminami płatności podanymi na fakturach zakupu.</w:t>
      </w:r>
    </w:p>
    <w:p>
      <w:pPr>
        <w:pStyle w:val="Normal"/>
        <w:jc w:val="both"/>
        <w:rPr/>
      </w:pPr>
      <w:r>
        <w:rPr/>
        <w:t>W pozycji inne zobowiązania wykazano pożyczki udzielone przez organ założycielski, które są spłacane wraz z odsetkami zgodnie z harmonogram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 koniec I półrocza 2008r. SPZOZ w Zelowie  posiadał 226 992 zł należności  w tym 121 070 zł</w:t>
      </w:r>
    </w:p>
    <w:p>
      <w:pPr>
        <w:pStyle w:val="Normal"/>
        <w:jc w:val="both"/>
        <w:rPr/>
      </w:pPr>
      <w:r>
        <w:rPr/>
        <w:t>to należności wymagalne .  Są to  należności wymagalne przysługujące SP ZOZ  z tyt. dzierżawy pomieszczeń dla apteki  „Novum” w Zelowie i  punktu aptecznego w Wygiełzowie oraz należności zasądzone od apteki ,, VITA ‘’ z tytułu dzierżawy pomieszczeń w latach poprzednich .W związku z wielomiesięcznymi zaległościami sprawy aptek „Novum” i „Promyk” zostały skierowane na drogę sądową. Jeśli chodzi o „Novum” to SPZOZ posiada sądowy nakaz zapłaty, który już się uprawomocnił i wydana została do niego klauzula wykonalności.</w:t>
      </w:r>
    </w:p>
    <w:p>
      <w:pPr>
        <w:pStyle w:val="Normal"/>
        <w:jc w:val="both"/>
        <w:rPr/>
      </w:pPr>
      <w:r>
        <w:rPr/>
        <w:t>Pozostałe należności to należności za usługi medyczne wykonane w czerwcu , które NFZ rozliczy w lipcu 2008r. – są to należności niewymagalne .</w:t>
      </w:r>
    </w:p>
    <w:p>
      <w:pPr>
        <w:pStyle w:val="Normal"/>
        <w:jc w:val="both"/>
        <w:rPr/>
      </w:pPr>
      <w:r>
        <w:rPr/>
        <w:t>Wypracowany dochód 113 039 zł( wg. planu rocznego 22 300 zł  ) jest przeznaczony na spłatę pożyczek zaciągniętych od organu założycielskiego . W okresie sprawozdawczym spłata rat kapitałowych  tych pożyczek wyniosła 13 174 zł  ( czyli 59,08 % planu na 2008r. ) Pozostała część stanowi kwotę wolną, środki znajdują się na rachunku bankowym i stanowią zabezpieczenie terminowej wypłaty wynagrodzeń dla pracowników SPZO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36:00Z</dcterms:created>
  <dc:creator>SPZOZ</dc:creator>
  <dc:description/>
  <cp:keywords/>
  <dc:language>en-US</dc:language>
  <cp:lastModifiedBy>SPZOZ</cp:lastModifiedBy>
  <cp:lastPrinted>2008-08-25T08:55:00Z</cp:lastPrinted>
  <dcterms:modified xsi:type="dcterms:W3CDTF">2008-08-25T07:00:00Z</dcterms:modified>
  <cp:revision>7</cp:revision>
  <dc:subject/>
  <dc:title>                                                   Zestawienie przychodów i kosztów                                  Załącznik</dc:title>
</cp:coreProperties>
</file>